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łącznik nr 1 d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chwały Nr .....................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dy Miasta Płock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dnia 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ykaz przyznanych dotacji na sfinansowanie prac konserwatorskich, restauratorskich lub robót budowlanych przy zabytku wpisanym </w:t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 rejestru zabytków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"/>
        <w:gridCol w:w="885"/>
        <w:gridCol w:w="2235"/>
        <w:gridCol w:w="1605"/>
        <w:gridCol w:w="3325"/>
        <w:gridCol w:w="1145"/>
      </w:tblGrid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Lp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Numer wniosku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Nazwa podmiotu otrzymującego dotację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Adres zabytku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Prace lub roboty budowlane przy zabytku, na wykonanie których przyznano dotację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wota przyznanej dotacji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5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Miejskie  Towarzystwo Budownictwa Społecznego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p. z o.o.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wiatka 4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, wymiana stolarki okiennej i drzwiowej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konanie izolacj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rzeciwwilgociowej, remont elewacji frontowej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 11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Izabel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ruszewska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dministracj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ieruchomości przy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l. Bielskiej 25 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Bielska 25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ołudniowo-wschodniej i południowo-zachodniej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miana pokrycia dachowego,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ynien i rur spustowych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 1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rchiwum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aństwowe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zimierza Wielkiego 9b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mont elewacji północno-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schodniej i południowo-wschodniej, wymiana rynien i rur spustowych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 6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gencja Rewitalizacji Starówki Sp. z o.o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rozolimska 3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wschodniej 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zachodniej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 4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spólnot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ieszkaniow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l. Jerozolimska 5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rozolimska 5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abezpieczenie, zachowanie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 utrwalenie substancji zabytku poprzez budowę węzła cieplnego oraz instalacji centralnego ogrzewania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 08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zymskokatolick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arafia św. Jana Chrzciciela 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owiejskiego 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Konserwacja architektury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ołtarza głównego wraz z 6 szt. trzonami kolumn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 1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Mari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Dobacze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wa Flakiewicz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Leszek Hejn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ndrzej Żółtowski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leksandr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Żółt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lina Żółt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dam Żółtowsk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iotr Żółtowski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gialna 8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konanie prac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onserwatorskich przy stalowej bramie w przejściu bramowym kamienicy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 15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Lokalne Zrzeszenie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łaściciel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ieruchomośc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gialna 5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północn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budynku frontowego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konanie izolacj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rzeciwwilgociowej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miana drzw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ewnętrznych oraz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częściowa wymia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tolarki okiennej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 4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Lokalne Zrzeszenie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łaściciel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ieruchomośc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lska 7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frontow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raz z przejściem bramowym, częściowa wymiana stolarki okiennej i drzwiowej.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 45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Związek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auczycielstw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olskieg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ściuszki 2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, remont elewacji.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 000,00</w:t>
            </w:r>
          </w:p>
        </w:tc>
      </w:tr>
      <w:tr>
        <w:trPr>
          <w:trHeight w:val="53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nna Olewnik-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ikołajews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gialna 18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stolarki okiennej i drzwiowej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 58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spólnot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ieszkaniow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l. 1 Maja 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Maja 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.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auto" w:val="clear"/>
              </w:rPr>
              <w:t>30 78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ojciech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apiórkowski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Elżbiet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Ołdakowska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Krysty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apiórkows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dzka 11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Stabilizacja konstrukcyj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zabytku poprzez wymianę stropu nad sklepieniem piwnic, c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ęściowa wymia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stolarki okiennej i drzwiowej.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 17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5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Julia Reiter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ękna 1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mont elewacji.</w:t>
            </w:r>
          </w:p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 8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zymskok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tolicka Parafia Św. Bartłomieja w Płocku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zimierza Wielkiego 1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mont elewacji południowej kościoła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ższe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eminarium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Duchowne w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owiejskiego 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zachodni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budynku dawnego Niższego Seminarium Duchownego.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Teres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ichr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Justyna Malicka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Eugeni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ichr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rena Pytla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zabela Kozicz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Dorota Kozanec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rszula Jarębs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mska 1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,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ontaż instalacji odgromowej.</w:t>
            </w:r>
          </w:p>
          <w:p>
            <w:pPr>
              <w:pStyle w:val="Zawartotabeli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 6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uria Diecezjalna Płoc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mska 3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stolarki okiennej, renowacja stolarki drzwiowej zewnętrznej, remont elewacji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 86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uria Diecezjalna Płoc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rutowicza 10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,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nowacja stolarki drzwiowej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arafi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rawosławn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ściuszki 18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miana stolarki okienn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 drzwiowej.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 400,00</w:t>
            </w:r>
          </w:p>
        </w:tc>
      </w:tr>
      <w:tr>
        <w:trPr/>
        <w:tc>
          <w:tcPr>
            <w:tcW w:w="849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AZEM         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781 5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33:06Z</dcterms:created>
  <dc:creator/>
  <dc:description/>
  <dc:language>en-US</dc:language>
  <cp:lastModifiedBy/>
  <cp:lastPrinted>2011-06-15T08:43:00Z</cp:lastPrinted>
  <dcterms:modified xsi:type="dcterms:W3CDTF">2011-08-22T13:06:14Z</dcterms:modified>
  <cp:revision>75</cp:revision>
  <dc:subject/>
  <dc:title/>
</cp:coreProperties>
</file>